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ggie Douglas</w:t>
      </w:r>
    </w:p>
    <w:p>
      <w:pPr>
        <w:pStyle w:val="Normal"/>
        <w:rPr/>
      </w:pPr>
      <w:r>
        <w:rPr/>
        <w:tab/>
        <w:t xml:space="preserve">It was the kind of lobby that you knew belonged to a doctor’s office the moment you walked in.  Big, faux-historic paintings of Valley Forge and unidentifiable bridges competed for attention on the walls.  Stacks, piles, and heaps of magazines crowded the small tables.  Care to read up on </w:t>
      </w:r>
      <w:r>
        <w:rPr>
          <w:i/>
        </w:rPr>
        <w:t>Martha Stewart Living</w:t>
      </w:r>
      <w:r>
        <w:rPr/>
        <w:t xml:space="preserve">?  Interested in </w:t>
      </w:r>
      <w:r>
        <w:rPr>
          <w:i/>
        </w:rPr>
        <w:t>Reader’s Digest</w:t>
      </w:r>
      <w:r>
        <w:rPr/>
        <w:t xml:space="preserve">?  Are the puzzles in </w:t>
      </w:r>
      <w:r>
        <w:rPr>
          <w:i/>
        </w:rPr>
        <w:t>Highlights</w:t>
      </w:r>
      <w:r>
        <w:rPr/>
        <w:t xml:space="preserve"> your fancy?  I picked up the best the table offered, </w:t>
      </w:r>
      <w:r>
        <w:rPr>
          <w:i/>
        </w:rPr>
        <w:t>Teen Vogue</w:t>
      </w:r>
      <w:r>
        <w:rPr/>
        <w:t>, and absorbed myself in the coming fall fashions I just couldn’t live without.</w:t>
      </w:r>
    </w:p>
    <w:p>
      <w:pPr>
        <w:pStyle w:val="Normal"/>
        <w:rPr/>
      </w:pPr>
      <w:r>
        <w:rPr/>
        <w:tab/>
        <w:t>As I caught up on Leighton Meester’s latest fashion faux pas, a nurse hovered at the door.  An elderly man, gripping a walker, hobbled slowly into the waiting room and, with great effort and assistance, took a seat about four away from mine against the perpendicular wall.  I couldn’t help but think that this is the type of man who screams “GET OFF MY LAWN” at the adolescent boys just hoping to retrieve their lost football.  I was stereotyping, I knew it, but it was only to myself.  No harm done, right?  Trying not to take that second glance that would have been just over the threshold of rudeness, I once again concentrated only on the glossy pages of the mediocre magazine.</w:t>
      </w:r>
    </w:p>
    <w:p>
      <w:pPr>
        <w:pStyle w:val="Normal"/>
        <w:rPr/>
      </w:pPr>
      <w:r>
        <w:rPr/>
        <w:tab/>
        <w:t xml:space="preserve">But a voice cut through the sterilized stench, penetrating my ears and creating a fleeting panic.  </w:t>
      </w:r>
      <w:r>
        <w:rPr>
          <w:i/>
        </w:rPr>
        <w:t xml:space="preserve">Is he talking to me? Why is he interrupting my important reading? Is he talking to </w:t>
      </w:r>
      <w:r>
        <w:rPr/>
        <w:t>me</w:t>
      </w:r>
      <w:r>
        <w:rPr>
          <w:i/>
        </w:rPr>
        <w:t>?</w:t>
      </w:r>
      <w:r>
        <w:rPr/>
        <w:t xml:space="preserve">  The voice, laden with the effects of a stroke, sounded harsh, hard to understand.  I can’t remember the first question, but it was something along the lines of “Do you know what that’s a painting of?”  He was looking at the lame Valley Forge painting behind me encased in a gaudy gold frame.  I squinted to read the captain.  Valley Forge.  “I’ve never been there,” he said.  Sad.  He asked what school I go to, and I told him. “Perkiomen Valley High School.”  He told me that his son-in-law is a principal in the district.  The principal had some controversy floating around him at the time, but I don’t tell my companion that.  It’s not appropriate waiting room conversation.  I have trouble talking to strangers.  This man, however, struck up a conversation with a sixteen-year-old girl engrossed in the latest issue of </w:t>
      </w:r>
      <w:r>
        <w:rPr>
          <w:i/>
        </w:rPr>
        <w:t>Teen Vogue</w:t>
      </w:r>
      <w:r>
        <w:rPr/>
        <w:t>.  And he continued.</w:t>
      </w:r>
    </w:p>
    <w:p>
      <w:pPr>
        <w:pStyle w:val="Normal"/>
        <w:rPr/>
      </w:pPr>
      <w:r>
        <w:rPr/>
        <w:tab/>
        <w:t>“I had a stroke two years ago,” he said casually.  This bit of information sent my mind in one million different directions.  Simultaneously, I calculated how I should respond, what I knew about strokes, and why on Earth he was telling me this.  I responded with an “Oh.”  Not the best response, I admit.  “I used to eat a fresh orange every day for breakfast,” the man said with pride masked by the thick moan the stroke caused in his voice.  “Wow,” I responded.  Would this become a conversation about healthy eating?  “I started climbing orange trees every morning to pick my own fruit when I was sixty,” the man proudly declared.  Wow.  I had some trouble understanding the stranger’s words through the thick speech, but the message was heartbreaking: an obvious reminder of his contrasting past and future.</w:t>
      </w:r>
    </w:p>
    <w:p>
      <w:pPr>
        <w:pStyle w:val="Normal"/>
        <w:rPr/>
      </w:pPr>
      <w:r>
        <w:rPr/>
        <w:tab/>
        <w:t xml:space="preserve">He asked where I was planning on going to college.  No clue.  He asked me what my future career would be.  No clue.  By this time I had taken my finger, acting as a placeholder, out of the magazine.  The stranger was no longer a nuisance; he was a person.  </w:t>
      </w:r>
    </w:p>
    <w:p>
      <w:pPr>
        <w:pStyle w:val="Normal"/>
        <w:ind w:firstLine="720"/>
        <w:rPr/>
      </w:pPr>
      <w:r>
        <w:rPr/>
        <w:t>“</w:t>
      </w:r>
      <w:r>
        <w:rPr/>
        <w:t>Since I had the stroke,” the man said with palpable frustration, nostalgia, “I can’t climb the trees anymore.  I still eat an orange everyday, though.”</w:t>
      </w:r>
    </w:p>
    <w:p>
      <w:pPr>
        <w:pStyle w:val="Normal"/>
        <w:ind w:firstLine="720"/>
        <w:rPr/>
      </w:pPr>
      <w:r>
        <w:rPr/>
        <w:t>Aside from this brief comment, the stranger never mentioned the causes or effects of his stroke, and I never asked.  It wasn’t suitable waiting room talk.  But in the short twenty minutes of talking to this man, I learned things about myself.  I’m a good person, a good listener, a good friend.  I have gifts and passion and youth that I can use to change the world, or change one man, or myself.  I don’t want to start climbing trees at sixty, I want to start now.</w:t>
      </w:r>
    </w:p>
    <w:p>
      <w:pPr>
        <w:pStyle w:val="Normal"/>
        <w:spacing w:before="0" w:after="200"/>
        <w:ind w:firstLine="720"/>
        <w:rPr/>
      </w:pPr>
      <w:r>
        <w:rPr/>
        <w:t>So what does happen when people help?  Often, I think the line between giving and receiving fades.  I could have sworn to you that I was helping this man.  I gave him a listening ear, someone to talk to.  But I got more in return than I could ever give to him, who lived his life fully until fate decided he no longer could.  I left the doctor’s office that day with a will to do the sam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47:00Z</dcterms:created>
  <dc:creator>mdouglas</dc:creator>
  <dc:description/>
  <cp:keywords/>
  <dc:language>en-US</dc:language>
  <cp:lastModifiedBy>mdouglas</cp:lastModifiedBy>
  <dcterms:modified xsi:type="dcterms:W3CDTF">2009-04-08T12:47:00Z</dcterms:modified>
  <cp:revision>2</cp:revision>
  <dc:subject/>
  <dc:title/>
</cp:coreProperties>
</file>